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FF00"/>
          <w:sz w:val="28"/>
          <w:lang w:val="en-US"/>
        </w:rPr>
      </w:pPr>
      <w:r>
        <w:rPr/>
        <w:t>MY WORKING DAY</w:t>
      </w:r>
    </w:p>
    <w:p>
      <w:pPr>
        <w:pStyle w:val="Normal"/>
        <w:rPr/>
      </w:pPr>
      <w:r>
        <w:rPr>
          <w:sz w:val="28"/>
        </w:rPr>
        <w:t xml:space="preserve">   </w:t>
      </w:r>
      <w:r>
        <w:rPr>
          <w:sz w:val="28"/>
        </w:rPr>
        <w:t>Some people consider all their working days to be extremely monotonous. As  regards  me  I  don’t  share  their  opinion. I think  we  can  always  find  something  new   and  interesting  if  we  have  some  fresh  approach  to  a  familiar  scene.</w:t>
      </w:r>
    </w:p>
    <w:p>
      <w:pPr>
        <w:pStyle w:val="Normal"/>
        <w:rPr>
          <w:sz w:val="28"/>
        </w:rPr>
      </w:pPr>
      <w:r>
        <w:rPr>
          <w:sz w:val="28"/>
        </w:rPr>
        <w:t xml:space="preserve">   </w:t>
      </w:r>
      <w:r>
        <w:rPr>
          <w:sz w:val="28"/>
        </w:rPr>
        <w:t>On  week  day  the  alarm  clock  wakes  me  up  at  half  past  6  o’clock  and  my  working  day  starts. To  tell the  truth  I’m  not  an  early  riser, that’s  why  it’s  so  hard  for  me  to  get  out  of  bed. Then I  switch  my  tape-recorder  and  do  my   morning  exercises. After  them I feel  cheerful  and  more  organized  in  my  daily  activities.</w:t>
      </w:r>
    </w:p>
    <w:p>
      <w:pPr>
        <w:pStyle w:val="Normal"/>
        <w:rPr>
          <w:sz w:val="28"/>
        </w:rPr>
      </w:pPr>
      <w:r>
        <w:rPr>
          <w:sz w:val="28"/>
        </w:rPr>
        <w:t xml:space="preserve">    </w:t>
      </w:r>
      <w:r>
        <w:rPr>
          <w:sz w:val="28"/>
        </w:rPr>
        <w:t>While  having  breakfast  I  listen  to  the  latest  news. To  tell the truth I have a sweet  tooth  that  is  why  I  never  miss a  chance  to  eat  something  tasty. At last  I’m  ready  for  school. As a rule it takes me ten minutes to get  there. Our  lessons  begin  when   the  bell  rings  at  8  o’clock. As a rule we have six lessons a day.</w:t>
      </w:r>
    </w:p>
    <w:p>
      <w:pPr>
        <w:pStyle w:val="Normal"/>
        <w:rPr>
          <w:sz w:val="28"/>
          <w:lang w:val="en-US"/>
        </w:rPr>
      </w:pPr>
      <w:r>
        <w:rPr>
          <w:sz w:val="28"/>
          <w:lang w:val="en-US"/>
        </w:rPr>
        <w:t xml:space="preserve">    </w:t>
      </w:r>
      <w:r>
        <w:rPr>
          <w:sz w:val="28"/>
          <w:lang w:val="en-US"/>
        </w:rPr>
        <w:t>At  the  end of  the school  day  I’m  so  tired  that  it  is  always a great pleasure for  me  to  return  back  home. After dinner  I  have  a  short  rest   and  then  start  doing  my  homework. It’s  quite  clear  for  me  that it is not  easy  for  me  to  make myself sit down  at the table  especially  when  the  weather is fine. But I try to devote much time to my studying remembering that my  diligent  work  and addi-tional  exercises  will help me to succeed in future. As it is said “Business  before  pleasure”. It takes me about  three  hours  to  cope  with  my  hometask. In  the evening I do whatever I  wish: watch  TV,  read  books,  listen to music. And , surely, I always try to help my mother with the house-hold, for example, to wash dishes, to sweep  the floor  etc.  After it I’m so tired that I fall asleep at onc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sectPr>
      <w:type w:val="nextPage"/>
      <w:pgSz w:w="11906" w:h="16838"/>
      <w:pgMar w:left="1276"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color w:val="00FF00"/>
      <w:sz w:val="28"/>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09:58:00Z</dcterms:created>
  <dc:creator>Kostya Lokarev</dc:creator>
  <dc:description>все права защищены. При перепечатке ссылка на документ обязательна. Нарушения преследуются согласно уголовному кодексу, а также нормам международного права.</dc:description>
  <dc:language>en-US</dc:language>
  <cp:lastModifiedBy>Lokarev Kostya</cp:lastModifiedBy>
  <dcterms:modified xsi:type="dcterms:W3CDTF">1999-11-14T11:46:00Z</dcterms:modified>
  <cp:revision>7</cp:revision>
  <dc:subject/>
  <dc:title/>
</cp:coreProperties>
</file>