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sz w:val="24"/>
        </w:rPr>
      </w:pPr>
      <w:r>
        <w:rPr>
          <w:sz w:val="24"/>
        </w:rPr>
        <w:t>MY FUTURE CAREER</w:t>
      </w:r>
    </w:p>
    <w:p>
      <w:pPr>
        <w:pStyle w:val="TextBodyIndent"/>
        <w:jc w:val="center"/>
        <w:rPr/>
      </w:pPr>
      <w:r>
        <w:rPr>
          <w:sz w:val="24"/>
        </w:rPr>
        <w:t xml:space="preserve">I’m sure that choosing a career isn’t an easy matter. Nowadays there is a great variety of professions such as a doctor, an economist, layer and it is hard to choose a one which suites your interests and abilities. As for me I have made up my mind to become a lawyer. I think that justice is the most important in the modern world, and besides I’m fond of arguing and discussing different topics. </w:t>
      </w:r>
    </w:p>
    <w:p>
      <w:pPr>
        <w:pStyle w:val="TextBodyIndent"/>
        <w:rPr/>
      </w:pPr>
      <w:r>
        <w:rPr>
          <w:sz w:val="24"/>
        </w:rPr>
        <w:t xml:space="preserve">But I’m still hesitating whether it is good to choose a career while I’m at school. On one hand it gives me an opportunity to find the necessary course of study and pay more attention to the subjects which will be of great value for me in future. More than that I can attend optional courses in order to get profound knowledge in sciences and humanities. At school I have wonderful possibilities to develop the personal qualities such as understanding, the ability to listen to, to help people and persistence in achieving the aim. I’m sure such qualities will help me to succeed me as a lawyer. </w:t>
      </w:r>
    </w:p>
    <w:p>
      <w:pPr>
        <w:pStyle w:val="TextBodyIndent"/>
        <w:rPr/>
      </w:pPr>
      <w:r>
        <w:rPr>
          <w:sz w:val="24"/>
        </w:rPr>
        <w:t>On the other hand choosing a career at school may force me to a career path before I realize my real interests and abilities. As for my interests they change every year but I hope my desire to become a lawyer will not change in future.</w:t>
      </w:r>
    </w:p>
    <w:p>
      <w:pPr>
        <w:pStyle w:val="Normal"/>
        <w:ind w:firstLine="426"/>
        <w:jc w:val="both"/>
        <w:rPr/>
      </w:pPr>
      <w:r>
        <w:rPr>
          <w:sz w:val="24"/>
          <w:lang w:val="en-US"/>
        </w:rPr>
        <w:t xml:space="preserve">As for me choosing a career isn’t only a mater of future prestige and wealth. In my opinion job must be interesting and socially important. The profession of lawyer gives me plenty of opportunities to help people in trouble. When I have been choosing a career I consulted nobody, but as for my parents they appreciate my wish to become a lawyer. I hope their support and encouragement will help me to make the final decision.  </w:t>
      </w:r>
    </w:p>
    <w:p>
      <w:pPr>
        <w:pStyle w:val="TextBodyIndent"/>
        <w:rPr>
          <w:sz w:val="24"/>
        </w:rPr>
      </w:pPr>
      <w:r>
        <w:rPr>
          <w:sz w:val="24"/>
        </w:rPr>
        <w:t xml:space="preserve">I understand, my wish isn’t enough to become a good lawyer. I must be well educated and broad-minded. And English language will be of great importance for me in it. With the help of English language I can get acquainted with the works of other foreign writers and their works on philosophy and logic. Besides it gives me a unique chance to communicate with my future foreign colleagues and probably exchange experience.  </w:t>
      </w:r>
    </w:p>
    <w:p>
      <w:pPr>
        <w:pStyle w:val="Normal"/>
        <w:ind w:firstLine="426"/>
        <w:jc w:val="both"/>
        <w:rPr>
          <w:sz w:val="24"/>
          <w:lang w:val="en-US"/>
        </w:rPr>
      </w:pPr>
      <w:r>
        <w:rPr>
          <w:sz w:val="24"/>
          <w:lang w:val="en-US"/>
        </w:rPr>
        <w:t>So I think that it is very important for me to think about the future even now because according to a famous saying “If you don’t think about you future you can’t have one”</w:t>
      </w:r>
    </w:p>
    <w:p>
      <w:pPr>
        <w:pStyle w:val="Normal"/>
        <w:rPr>
          <w:sz w:val="24"/>
          <w:lang w:val="en-US"/>
        </w:rPr>
      </w:pPr>
      <w:r>
        <w:rPr>
          <w:sz w:val="24"/>
          <w:lang w:val="en-US"/>
        </w:rPr>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i/>
      <w:sz w:val="28"/>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9:29:00Z</dcterms:created>
  <dc:creator>Lokarev Kostya</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cp:lastPrinted>2000-12-17T19:55:00Z</cp:lastPrinted>
  <dcterms:modified xsi:type="dcterms:W3CDTF">2000-12-17T16:56:00Z</dcterms:modified>
  <cp:revision>4</cp:revision>
  <dc:subject/>
  <dc:title/>
</cp:coreProperties>
</file>