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both"/>
        <w:rPr>
          <w:color w:val="0000FF"/>
          <w:sz w:val="28"/>
          <w:lang w:val="en-US"/>
        </w:rPr>
      </w:pPr>
      <w:r>
        <w:rPr>
          <w:color w:val="0000FF"/>
          <w:sz w:val="28"/>
          <w:lang w:val="en-US"/>
        </w:rPr>
        <w:t xml:space="preserve">                                        </w:t>
      </w:r>
      <w:r>
        <w:rPr>
          <w:color w:val="0000FF"/>
          <w:sz w:val="28"/>
          <w:lang w:val="en-US"/>
        </w:rPr>
        <w:t>UKRAINE</w:t>
      </w:r>
    </w:p>
    <w:p>
      <w:pPr>
        <w:pStyle w:val="TextBodyIndent"/>
        <w:ind w:right="0" w:firstLine="142"/>
        <w:jc w:val="both"/>
        <w:rPr/>
      </w:pPr>
      <w:r>
        <w:rPr/>
        <w:t>Ukraine is one of the countries situated in the southeastern part of Europe. Its population is about 52 million people. It covers  the territory more than 600000 sq. km. It borders on Belaruss and Russia in the north and in the east. In the south it is washed by the Black Sea and the Sea of Azov. IN the west it is bounded by Moldavia, Rumania, Hungary, Slovakia and Poland.</w:t>
      </w:r>
    </w:p>
    <w:p>
      <w:pPr>
        <w:pStyle w:val="TextBodyIndent"/>
        <w:ind w:right="0" w:firstLine="142"/>
        <w:jc w:val="both"/>
        <w:rPr/>
      </w:pPr>
      <w:r>
        <w:rPr/>
        <w:t>The territory of Ukraine is largely vast and firetile plain. Great areas are occupied by step and forest-step regions. Within the boundaries of Ukraine only two groups of mountains can be found: Carpathians in the west and the Crimean mountains in the south. Ukraine is rich in its natural resources: oil and gas, soil, different oz. Together with good geographical position and climate conditions it makes it possible for the development of intensive agriculture.</w:t>
      </w:r>
    </w:p>
    <w:p>
      <w:pPr>
        <w:pStyle w:val="TextBodyIndent"/>
        <w:ind w:right="0" w:firstLine="142"/>
        <w:jc w:val="both"/>
        <w:rPr/>
      </w:pPr>
      <w:r>
        <w:rPr/>
        <w:t xml:space="preserve">Ukraine is an independent, democratic, sovereign legal state. It is a republic. The only source of power in Ukraine is its people. It is exercised directly or though bodies of state power and local self-government. </w:t>
      </w:r>
    </w:p>
    <w:p>
      <w:pPr>
        <w:pStyle w:val="TextBodyIndent"/>
        <w:ind w:right="0" w:firstLine="142"/>
        <w:jc w:val="both"/>
        <w:rPr/>
      </w:pPr>
      <w:r>
        <w:rPr/>
        <w:t>The political center of Ukraine is its capital Kiev. It is considered to be its administrative, scientific and cultural center, too. Kiev’s beginnings are lost in the remote antiquity. It is one of the oldest cities in Europe and thus it has many places of interest: the Kievo-Pecherska Lavra(monastery), Golden Gate, St. Sofia’s Cathedral, monuments to Prince Volodimir and Bogdan Khmelnitsky. Kiev manages to reflect its past and at the same time to fulfil the functions of the modern city.</w:t>
      </w:r>
    </w:p>
    <w:p>
      <w:pPr>
        <w:pStyle w:val="TextBodyIndent"/>
        <w:ind w:right="0" w:firstLine="142"/>
        <w:jc w:val="both"/>
        <w:rPr/>
      </w:pPr>
      <w:r>
        <w:rPr/>
        <w:t>Besides the capital of the country there are many other places which are worth  speaking about and seeing, such as national reservation of Askanya Nova, cathedrals in Chernigov. In Ukraine there are four Hero-cities: Kiev, Kerch, Odesa and Sevastopol.</w:t>
      </w:r>
    </w:p>
    <w:p>
      <w:pPr>
        <w:pStyle w:val="Normal"/>
        <w:ind w:firstLine="142"/>
        <w:jc w:val="both"/>
        <w:rPr>
          <w:sz w:val="28"/>
        </w:rPr>
      </w:pPr>
      <w:r>
        <w:rPr>
          <w:sz w:val="28"/>
        </w:rPr>
      </w:r>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4" w:firstLine="426"/>
    </w:pPr>
    <w:rPr>
      <w:sz w:val="28"/>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7:49:00Z</dcterms:created>
  <dc:creator>Lokarev Kostya</dc:creator>
  <dc:description>все права защищены. При перепечатке ссылка на документ обязательна. Нарушения преследуются согласно уголовному кодексу, а также нормам международного права.</dc:description>
  <dc:language>en-US</dc:language>
  <cp:lastModifiedBy>Lokarev Kostya</cp:lastModifiedBy>
  <dcterms:modified xsi:type="dcterms:W3CDTF">2000-01-21T1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верено">
    <vt:lpwstr>крутое</vt:lpwstr>
  </property>
</Properties>
</file>