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Y ATTITUTE TO SPORT </w:t>
      </w:r>
    </w:p>
    <w:p>
      <w:pPr>
        <w:pStyle w:val="TextBodyIndent"/>
        <w:jc w:val="both"/>
        <w:rPr/>
      </w:pPr>
      <w:r>
        <w:rPr>
          <w:sz w:val="22"/>
        </w:rPr>
        <w:t>As the old saying goes health and youth are those things, which are appreciated only when they are lost. So I’m sure that everyone should do his best to stay healthy as long as it is possible. Being in good health means having both: body and mind in good working order free from pain and disease. As they say “A sound mind in a sound body”. And I’m sure that all sorts of phisical exercises will help me to make my body strong and my mind sound.</w:t>
      </w:r>
    </w:p>
    <w:p>
      <w:pPr>
        <w:pStyle w:val="2"/>
        <w:rPr/>
      </w:pPr>
      <w:r>
        <w:rPr>
          <w:sz w:val="22"/>
        </w:rPr>
        <w:t>Almost all my classmates try to go in for sport. Some of them are sure that such kinds of sport as racing, skating and cycling will help them to keep fit. The others show particular interest to football, basketball and other active games.</w:t>
      </w:r>
    </w:p>
    <w:p>
      <w:pPr>
        <w:pStyle w:val="2"/>
        <w:rPr/>
      </w:pPr>
      <w:r>
        <w:rPr>
          <w:sz w:val="22"/>
        </w:rPr>
        <w:t xml:space="preserve">But some of my classmates are not fit enough. I think the main reason for it is too much TV. It affects our health through rushed meals, lack of sleep and exercises making it worse.                          </w:t>
      </w:r>
    </w:p>
    <w:p>
      <w:pPr>
        <w:pStyle w:val="Normal"/>
        <w:ind w:firstLine="426"/>
        <w:jc w:val="both"/>
        <w:rPr/>
      </w:pPr>
      <w:r>
        <w:rPr>
          <w:sz w:val="22"/>
          <w:lang w:val="en-US"/>
        </w:rPr>
        <w:t>That’s why sport is an essential part of my life. It were my parents who engaged me in it. And today I try to do as much exercises, as it is possible. As a rule I start doing them early in the morning jogging round my house. It helps me to be more organized in my daily activities. Besides every Sunday I go to the sport gym. I show particular interest to gymnastics. As far as I concerned this kind of sport help me to feel more self-confident.</w:t>
      </w:r>
    </w:p>
    <w:p>
      <w:pPr>
        <w:pStyle w:val="2"/>
        <w:rPr/>
      </w:pPr>
      <w:r>
        <w:rPr>
          <w:sz w:val="22"/>
        </w:rPr>
        <w:t>But you know I like not only going in for sport but also watching it. Basketball is among my favourite games. Last month I watched the game between Nikolaev and Odesa teams. The match seemed to be exciting because the strongest Ukrainian teams were competing. That’s why it was full of thrilling moments. Spectators were shouting enthusiastically for their favourite teams. It seemed some of them got crazy-they stood up on their seats and began to wave with their clothes, hoping to support and cheer up their favourite players. Zabolotniy is considered to be the best Nikolaev team’s player and that day he proved his worth. He scored at least 30 points and his skill determined the results of the game. Nikolaev team won the victory. I couldn’t help applauding because Nikolaev team proved that it is one of the strongest in Ukraine.</w:t>
      </w:r>
    </w:p>
    <w:p>
      <w:pPr>
        <w:pStyle w:val="3"/>
        <w:rPr/>
      </w:pPr>
      <w:r>
        <w:rPr>
          <w:sz w:val="22"/>
        </w:rPr>
        <w:t>As for me I enjoy not only watching sport games but also participate in them. To my mind such activities will help me to feel more self-confident and believe in my own skill.</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left="-567" w:firstLine="425"/>
      <w:jc w:val="center"/>
    </w:pPr>
    <w:rPr>
      <w:i/>
      <w:iCs/>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lang w:val="en-US"/>
    </w:rPr>
  </w:style>
  <w:style w:type="paragraph" w:styleId="2">
    <w:name w:val="Основной текст с отступом 2"/>
    <w:basedOn w:val="Normal"/>
    <w:qFormat/>
    <w:pPr>
      <w:ind w:firstLine="426"/>
      <w:jc w:val="both"/>
    </w:pPr>
    <w:rPr>
      <w:lang w:val="en-US"/>
    </w:rPr>
  </w:style>
  <w:style w:type="paragraph" w:styleId="3">
    <w:name w:val="Основной текст с отступом 3"/>
    <w:basedOn w:val="Normal"/>
    <w:qFormat/>
    <w:pPr>
      <w:ind w:firstLine="426"/>
      <w:jc w:val="both"/>
    </w:pPr>
    <w:rPr>
      <w:sz w:val="2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3: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K.L.</cp:lastModifiedBy>
  <cp:lastPrinted>2001-03-19T00:14:00Z</cp:lastPrinted>
  <dcterms:modified xsi:type="dcterms:W3CDTF">2001-03-18T21:15:00Z</dcterms:modified>
  <cp:revision>11</cp:revision>
  <dc:subject/>
  <dc:title/>
</cp:coreProperties>
</file>