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6"/>
          <w:lang w:val="en-US"/>
        </w:rPr>
      </w:pPr>
      <w:r>
        <w:rPr>
          <w:b/>
          <w:sz w:val="26"/>
          <w:lang w:val="en-US"/>
        </w:rPr>
        <w:t>Travelling by Air.</w:t>
      </w:r>
    </w:p>
    <w:p>
      <w:pPr>
        <w:pStyle w:val="TextBody"/>
        <w:ind w:firstLine="426"/>
        <w:rPr>
          <w:sz w:val="26"/>
        </w:rPr>
      </w:pPr>
      <w:r>
        <w:rPr>
          <w:sz w:val="26"/>
        </w:rPr>
        <w:t>Modern life is impossible without travelling. Of course the fastest way of travelling is by plane. Many people prefer travelling by air as it is the most convenient, comfortable and quickest means of travelling. Travelling by plane has also its advantages and disadvantages.</w:t>
      </w:r>
    </w:p>
    <w:p>
      <w:pPr>
        <w:pStyle w:val="Normal"/>
        <w:ind w:firstLine="426"/>
        <w:jc w:val="both"/>
        <w:rPr>
          <w:sz w:val="26"/>
          <w:lang w:val="en-US"/>
        </w:rPr>
      </w:pPr>
      <w:r>
        <w:rPr>
          <w:sz w:val="26"/>
          <w:lang w:val="en-US"/>
        </w:rPr>
        <w:t>If you are going to travel by air you’d better buy tickets beforehand because many people are fond of travelling by plane. There are some reasons why people choose that means of travelling. If it is summer outside it will be better to think of your trip before the vocation starts. To understand how true this is, you only have to go to an airport. There you will see hundreds of people hurrying to catch a plane. You’ll waste a lot of time standing near the booking office trying to buy a ticket.</w:t>
      </w:r>
    </w:p>
    <w:p>
      <w:pPr>
        <w:pStyle w:val="Normal"/>
        <w:ind w:firstLine="426"/>
        <w:jc w:val="both"/>
        <w:rPr>
          <w:sz w:val="26"/>
          <w:lang w:val="en-US"/>
        </w:rPr>
      </w:pPr>
      <w:r>
        <w:rPr>
          <w:sz w:val="26"/>
          <w:lang w:val="en-US"/>
        </w:rPr>
        <w:t>Modern planes have very comfortable seats in all cabins, and there are first class, business and economy class cabins. Inside the cabin the air is always fresh and warm. Before the plane takes off the stewardess helps everyone get comfortable in the seats and wishes them a pleasant trip. She also gives all the information about the flight, the speed and the altitude. During the flight you can have something to drink and to eat. You can read newspapers and magazines or simply look out of the pothole. But you will sea nothing outside but the clouds. You can buy first-class, second-class and third class. You must be in time for your flight because you must have time to pass custom and passport controls and check in. Before boarding the plane the passenger must register at the airport. While registering he is required to have his luggage weighed. If the luggage weighs more than 20 kilograms you have to pay extra.  Sometimes people forget the time and the number of the flight. They can always ask for that at the airport’s information bureau and also get information about next flights and their timetables.</w:t>
      </w:r>
    </w:p>
    <w:p>
      <w:pPr>
        <w:pStyle w:val="Normal"/>
        <w:ind w:firstLine="426"/>
        <w:jc w:val="both"/>
        <w:rPr>
          <w:sz w:val="26"/>
          <w:lang w:val="en-US"/>
        </w:rPr>
      </w:pPr>
      <w:r>
        <w:rPr>
          <w:sz w:val="26"/>
          <w:lang w:val="en-US"/>
        </w:rPr>
        <w:t>Sometimes passengers don’t feel as if they are walking on good solid ground when on board the plane. They can get airsick and then travelling by air becomes a real torture for them.</w:t>
      </w:r>
    </w:p>
    <w:p>
      <w:pPr>
        <w:pStyle w:val="Normal"/>
        <w:ind w:firstLine="426"/>
        <w:jc w:val="both"/>
        <w:rPr>
          <w:sz w:val="26"/>
          <w:lang w:val="en-US"/>
        </w:rPr>
      </w:pPr>
      <w:r>
        <w:rPr>
          <w:sz w:val="26"/>
          <w:lang w:val="en-US"/>
        </w:rPr>
        <w:t>Nowadays travelling by air is one of the dangerous means of travelling. There are a lot of air crashes and many people die in them. And I think people prefer safety to comfort on board a ship.</w:t>
      </w:r>
    </w:p>
    <w:p>
      <w:pPr>
        <w:pStyle w:val="Normal"/>
        <w:ind w:firstLine="426"/>
        <w:jc w:val="both"/>
        <w:rPr>
          <w:sz w:val="26"/>
          <w:lang w:val="en-US"/>
        </w:rPr>
      </w:pPr>
      <w:r>
        <w:rPr>
          <w:sz w:val="26"/>
          <w:lang w:val="en-US"/>
        </w:rPr>
        <w:t>Though we all seem to agree that the future belongs to air transport, other means of travelling are still popular today.</w:t>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09:06:00Z</dcterms:created>
  <dc:creator>Sergei S. Ivashkovsky</dc:creator>
  <dc:description/>
  <dc:language>en-US</dc:language>
  <cp:lastModifiedBy>Lokarev Kostya</cp:lastModifiedBy>
  <dcterms:modified xsi:type="dcterms:W3CDTF">2000-01-05T11:36:00Z</dcterms:modified>
  <cp:revision>7</cp:revision>
  <dc:subject/>
  <dc:title>Travelling by A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rom book">
    <vt:lpwstr>taken</vt:lpwstr>
  </property>
</Properties>
</file>