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ppendix IV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590"/>
        <w:gridCol w:w="3790"/>
      </w:tblGrid>
      <w:tr>
        <w:trPr>
          <w:trHeight w:val="283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50165</wp:posOffset>
                      </wp:positionV>
                      <wp:extent cx="4743450" cy="17335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3360" cy="173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5pt;margin-top:3.95pt;width:373.45pt;height:136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07315</wp:posOffset>
                      </wp:positionV>
                      <wp:extent cx="1866900" cy="542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Barbe (1995)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assifying Iro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15pt;margin-top:8.45pt;width:146.95pt;height:4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arbe (1995)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ifying Iron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88900</wp:posOffset>
                      </wp:positionV>
                      <wp:extent cx="629285" cy="238760"/>
                      <wp:effectExtent l="0" t="5080" r="190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964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.65pt;margin-top:7pt;width:49.45pt;height:18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260350</wp:posOffset>
                      </wp:positionV>
                      <wp:extent cx="372110" cy="248285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2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9pt;margin-top:20.5pt;width:29.2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2005</wp:posOffset>
                      </wp:positionH>
                      <wp:positionV relativeFrom="paragraph">
                        <wp:posOffset>3810</wp:posOffset>
                      </wp:positionV>
                      <wp:extent cx="48260" cy="353060"/>
                      <wp:effectExtent l="5080" t="1270" r="279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35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15pt;margin-top:0.3pt;width:3.8pt;height:2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232410</wp:posOffset>
                      </wp:positionV>
                      <wp:extent cx="153035" cy="153035"/>
                      <wp:effectExtent l="0" t="381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65pt;margin-top:18.3pt;width:11.95pt;height:1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232410</wp:posOffset>
                      </wp:positionV>
                      <wp:extent cx="133985" cy="314960"/>
                      <wp:effectExtent l="4445" t="1905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31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5pt;margin-top:18.3pt;width:10.5pt;height: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94335</wp:posOffset>
                      </wp:positionV>
                      <wp:extent cx="1076325" cy="3524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once iro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9pt;margin-top:31.05pt;width:84.7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nce iron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546735</wp:posOffset>
                      </wp:positionV>
                      <wp:extent cx="1219200" cy="371475"/>
                      <wp:effectExtent l="5080" t="5715" r="5715" b="298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mon iro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65pt;margin-top:43.05pt;width:95.95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on iron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356235</wp:posOffset>
                      </wp:positionV>
                      <wp:extent cx="695960" cy="781685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6240" cy="78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pt;margin-top:28.05pt;width:54.7pt;height:6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394335</wp:posOffset>
                      </wp:positionV>
                      <wp:extent cx="667385" cy="74358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440" cy="74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2.15pt;margin-top:31.05pt;width:52.5pt;height:58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-5715</wp:posOffset>
                      </wp:positionV>
                      <wp:extent cx="1285875" cy="2476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Difference /Opposi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19.5pt;mso-wrap-distance-left:9.05pt;mso-wrap-distance-right:9.05pt;mso-wrap-distance-top:0pt;mso-wrap-distance-bottom:0pt;margin-top:-0.45pt;mso-position-vertical-relative:text;margin-left:95.1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Difference /Op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346710</wp:posOffset>
                      </wp:positionV>
                      <wp:extent cx="885825" cy="2571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Literaln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20.25pt;mso-wrap-distance-left:9.05pt;mso-wrap-distance-right:9.05pt;mso-wrap-distance-top:0pt;mso-wrap-distance-bottom:0pt;margin-top:27.3pt;mso-position-vertical-relative:text;margin-left:251.1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Literaln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184785</wp:posOffset>
                      </wp:positionV>
                      <wp:extent cx="838200" cy="25717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Sarcas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pt;height:20.25pt;mso-wrap-distance-left:9.05pt;mso-wrap-distance-right:9.05pt;mso-wrap-distance-top:0pt;mso-wrap-distance-bottom:0pt;margin-top:14.55pt;mso-position-vertical-relative:text;margin-left:342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arcas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arly approaches</w:t>
            </w:r>
          </w:p>
        </w:tc>
      </w:tr>
      <w:tr>
        <w:trPr>
          <w:trHeight w:val="2955" w:hRule="atLeast"/>
        </w:trPr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78180</wp:posOffset>
                      </wp:positionV>
                      <wp:extent cx="2019300" cy="609600"/>
                      <wp:effectExtent l="1905" t="1905" r="2540" b="628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lyne (1974)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“Language irony markers can either expose incoherence or opposition”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pt;margin-top:53.4pt;width:158.95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yne (1974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“Language irony markers can either expose incoherence or opposition”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35380</wp:posOffset>
                      </wp:positionV>
                      <wp:extent cx="1270" cy="21971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5pt;margin-top:89.4pt;width:0.1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011555</wp:posOffset>
                      </wp:positionV>
                      <wp:extent cx="8001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EX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65pt;margin-top:79.65pt;width:62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X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011555</wp:posOffset>
                      </wp:positionV>
                      <wp:extent cx="181610" cy="67310"/>
                      <wp:effectExtent l="1905" t="5080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4pt;margin-top:79.65pt;width:14.25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868680</wp:posOffset>
                      </wp:positionV>
                      <wp:extent cx="86360" cy="210185"/>
                      <wp:effectExtent l="4445" t="0" r="635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76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9pt;margin-top:68.4pt;width:6.8pt;height:16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135380</wp:posOffset>
                      </wp:positionV>
                      <wp:extent cx="266700" cy="219710"/>
                      <wp:effectExtent l="0" t="381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676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65pt;margin-top:89.4pt;width:20.9pt;height:17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240155</wp:posOffset>
                      </wp:positionV>
                      <wp:extent cx="1270" cy="21971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15pt;margin-top:97.65pt;width:0.05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1135380</wp:posOffset>
                      </wp:positionV>
                      <wp:extent cx="124460" cy="57150"/>
                      <wp:effectExtent l="2540" t="9525" r="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65pt;margin-top:89.4pt;width:9.8pt;height: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678180</wp:posOffset>
                      </wp:positionV>
                      <wp:extent cx="210185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65pt;margin-top:53.4pt;width:16.5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06880</wp:posOffset>
                      </wp:positionV>
                      <wp:extent cx="172085" cy="353060"/>
                      <wp:effectExtent l="1270" t="0" r="127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pt;margin-top:134.4pt;width:13.55pt;height:27.8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706880</wp:posOffset>
                      </wp:positionV>
                      <wp:extent cx="305435" cy="3530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5pt;margin-top:134.4pt;width:24pt;height:27.8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544955</wp:posOffset>
                      </wp:positionV>
                      <wp:extent cx="1010285" cy="457835"/>
                      <wp:effectExtent l="0" t="3810" r="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0520" cy="45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5pt;margin-top:121.65pt;width:79.5pt;height:36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955</wp:posOffset>
                      </wp:positionV>
                      <wp:extent cx="1971675" cy="3810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67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ociolinguistic variables: incongruence can have potential ironic effe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5pt;height:30pt;mso-wrap-distance-left:9.05pt;mso-wrap-distance-right:9.05pt;mso-wrap-distance-top:0pt;mso-wrap-distance-bottom:0pt;margin-top:1.6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ociolinguistic variables: incongruence can have potential ironic eff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325755</wp:posOffset>
                      </wp:positionV>
                      <wp:extent cx="781050" cy="36195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ubject a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5pt;height:28.5pt;mso-wrap-distance-left:9.05pt;mso-wrap-distance-right:9.05pt;mso-wrap-distance-top:0pt;mso-wrap-distance-bottom:0pt;margin-top:25.65pt;mso-position-vertical-relative:text;margin-left:-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ubject a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325755</wp:posOffset>
                      </wp:positionV>
                      <wp:extent cx="866775" cy="36195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Conversational partn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5pt;height:28.5pt;mso-wrap-distance-left:9.05pt;mso-wrap-distance-right:9.05pt;mso-wrap-distance-top:0pt;mso-wrap-distance-bottom:0pt;margin-top:25.65pt;mso-position-vertical-relative:text;margin-left:5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Conversational part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325755</wp:posOffset>
                      </wp:positionV>
                      <wp:extent cx="485775" cy="3619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Role re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5pt;height:28.5pt;mso-wrap-distance-left:9.05pt;mso-wrap-distance-right:9.05pt;mso-wrap-distance-top:0pt;mso-wrap-distance-bottom:0pt;margin-top:25.65pt;mso-position-vertical-relative:text;margin-left:11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Role re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325755</wp:posOffset>
                      </wp:positionV>
                      <wp:extent cx="676275" cy="3619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Type of intera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25pt;height:28.5pt;mso-wrap-distance-left:9.05pt;mso-wrap-distance-right:9.05pt;mso-wrap-distance-top:0pt;mso-wrap-distance-bottom:0pt;margin-top:25.65pt;mso-position-vertical-relative:text;margin-left:15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Type of intera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344930</wp:posOffset>
                      </wp:positionV>
                      <wp:extent cx="1257300" cy="37147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Use of lexemes of certain dialect (archaisms, et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9.25pt;mso-wrap-distance-left:9.05pt;mso-wrap-distance-right:9.05pt;mso-wrap-distance-top:0pt;mso-wrap-distance-bottom:0pt;margin-top:105.9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Use of lexemes of certain dialect (archaisms, et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516255</wp:posOffset>
                      </wp:positionV>
                      <wp:extent cx="714375" cy="36195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Rhetorical ques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25pt;height:28.5pt;mso-wrap-distance-left:9.05pt;mso-wrap-distance-right:9.05pt;mso-wrap-distance-top:0pt;mso-wrap-distance-bottom:0pt;margin-top:40.65pt;mso-position-vertical-relative:text;margin-left:2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Rhetorical ques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344930</wp:posOffset>
                      </wp:positionV>
                      <wp:extent cx="733425" cy="20955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olyse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16.5pt;mso-wrap-distance-left:9.05pt;mso-wrap-distance-right:9.05pt;mso-wrap-distance-top:0pt;mso-wrap-distance-bottom:0pt;margin-top:105.9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olyse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1449705</wp:posOffset>
                      </wp:positionV>
                      <wp:extent cx="495300" cy="2667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ynta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pt;height:21pt;mso-wrap-distance-left:9.05pt;mso-wrap-distance-right:9.05pt;mso-wrap-distance-top:0pt;mso-wrap-distance-bottom:0pt;margin-top:114.15pt;mso-position-vertical-relative:text;margin-left:17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ynta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1230630</wp:posOffset>
                      </wp:positionV>
                      <wp:extent cx="904875" cy="609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Reversal of subject and accusative obje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5pt;height:48pt;mso-wrap-distance-left:9.05pt;mso-wrap-distance-right:9.05pt;mso-wrap-distance-top:0pt;mso-wrap-distance-bottom:0pt;margin-top:96.9pt;mso-position-vertical-relative:text;margin-left:2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Reversal of subject and accusative obj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30480</wp:posOffset>
                      </wp:positionV>
                      <wp:extent cx="1285875" cy="37147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offler (1975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9pt;margin-top:2.4pt;width:101.2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ffler (1975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59080</wp:posOffset>
                      </wp:positionV>
                      <wp:extent cx="1333500" cy="609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ntrary opposite concerning the illocutionary ac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20.4pt;width:104.95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ary opposite concerning the illocutionary ac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92405</wp:posOffset>
                      </wp:positionV>
                      <wp:extent cx="105410" cy="67310"/>
                      <wp:effectExtent l="0" t="6350" r="317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15.15pt;width:8.25pt;height:5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401955</wp:posOffset>
                      </wp:positionV>
                      <wp:extent cx="295910" cy="553085"/>
                      <wp:effectExtent l="0" t="2540" r="444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65pt;margin-top:31.65pt;width:23.2pt;height:43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401955</wp:posOffset>
                      </wp:positionV>
                      <wp:extent cx="524510" cy="953135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4880" cy="95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65pt;margin-top:31.65pt;width:41.2pt;height: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392430</wp:posOffset>
                      </wp:positionV>
                      <wp:extent cx="67310" cy="686435"/>
                      <wp:effectExtent l="311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68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9pt;margin-top:30.9pt;width:5.2pt;height:5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868680</wp:posOffset>
                      </wp:positionV>
                      <wp:extent cx="1266825" cy="37147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ntrary opposi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68.4pt;width:99.7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ary opposi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287780</wp:posOffset>
                      </wp:positionV>
                      <wp:extent cx="952500" cy="4191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gation of a senten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65pt;margin-top:101.4pt;width:74.95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gation of a senten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1078230</wp:posOffset>
                      </wp:positionV>
                      <wp:extent cx="895350" cy="46672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gation of a wor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4pt;margin-top:84.9pt;width:70.4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gation of a wo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2200275" cy="104775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04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ntentional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pt;margin-top:1.15pt;width:173.2pt;height:8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tentiona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14605</wp:posOffset>
                      </wp:positionV>
                      <wp:extent cx="2381250" cy="94297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4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7.65pt;margin-top:1.15pt;width:187.45pt;height:7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67005</wp:posOffset>
                      </wp:positionV>
                      <wp:extent cx="933450" cy="36195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ignal-functional semantic re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13.1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ignal-functional semantic re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67005</wp:posOffset>
                      </wp:positionV>
                      <wp:extent cx="1114425" cy="3619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ymptom-functional semantic re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28.5pt;mso-wrap-distance-left:9.05pt;mso-wrap-distance-right:9.05pt;mso-wrap-distance-top:0pt;mso-wrap-distance-bottom:0pt;margin-top:13.15pt;mso-position-vertical-relative:text;margin-left:7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ymptom-functional semantic re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5080</wp:posOffset>
                      </wp:positionV>
                      <wp:extent cx="1209675" cy="35242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Violation of maxims of modal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5pt;height:27.75pt;mso-wrap-distance-left:9.05pt;mso-wrap-distance-right:9.05pt;mso-wrap-distance-top:0pt;mso-wrap-distance-bottom:0pt;margin-top:0.4pt;mso-position-vertical-relative:text;margin-left:223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iolation of maxims of mod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290830</wp:posOffset>
                      </wp:positionV>
                      <wp:extent cx="1104900" cy="35242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Violation of maxims of relev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pt;height:27.75pt;mso-wrap-distance-left:9.05pt;mso-wrap-distance-right:9.05pt;mso-wrap-distance-top:0pt;mso-wrap-distance-bottom:0pt;margin-top:22.9pt;mso-position-vertical-relative:text;margin-left:176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iolation of maxims of relev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37280</wp:posOffset>
                      </wp:positionH>
                      <wp:positionV relativeFrom="paragraph">
                        <wp:posOffset>290830</wp:posOffset>
                      </wp:positionV>
                      <wp:extent cx="1114425" cy="352425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Violation of maxims of quant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27.75pt;mso-wrap-distance-left:9.05pt;mso-wrap-distance-right:9.05pt;mso-wrap-distance-top:0pt;mso-wrap-distance-bottom:0pt;margin-top:22.9pt;mso-position-vertical-relative:text;margin-left:28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iolation of maxims of quant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5" w:hRule="atLeast"/>
        </w:trPr>
        <w:tc>
          <w:tcPr>
            <w:tcW w:w="9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60020</wp:posOffset>
                      </wp:positionV>
                      <wp:extent cx="1000125" cy="485775"/>
                      <wp:effectExtent l="6985" t="6985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tentional approac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15pt;margin-top:12.6pt;width:78.7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ntional approa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89530</wp:posOffset>
                      </wp:positionH>
                      <wp:positionV relativeFrom="paragraph">
                        <wp:posOffset>255270</wp:posOffset>
                      </wp:positionV>
                      <wp:extent cx="1714500" cy="44767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pproach of conversational maxim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3.9pt;margin-top:20.1pt;width:134.95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ach of conversational maxi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531495</wp:posOffset>
                      </wp:positionV>
                      <wp:extent cx="2438400" cy="100012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00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2.65pt;margin-top:41.85pt;width:191.95pt;height:7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361180</wp:posOffset>
                      </wp:positionH>
                      <wp:positionV relativeFrom="paragraph">
                        <wp:posOffset>798195</wp:posOffset>
                      </wp:positionV>
                      <wp:extent cx="1666875" cy="4191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orphologic-syntactical approac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3.4pt;margin-top:62.85pt;width:131.2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rphologic-syntactical approa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702945</wp:posOffset>
                      </wp:positionV>
                      <wp:extent cx="2257425" cy="105727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pproach with reference to social field and situational  convention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1pt;margin-top:55.35pt;width:177.7pt;height:8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ach with reference to social field and situational  convention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12545</wp:posOffset>
                      </wp:positionV>
                      <wp:extent cx="2762250" cy="11430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9pt;margin-top:103.35pt;width:217.45pt;height:89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702945</wp:posOffset>
                      </wp:positionV>
                      <wp:extent cx="1571625" cy="476250"/>
                      <wp:effectExtent l="19685" t="19050" r="19685" b="196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iller /Groeben (1980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4pt;margin-top:55.35pt;width:123.7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ller /Groeben (1980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312545</wp:posOffset>
                      </wp:positionV>
                      <wp:extent cx="1619250" cy="27622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peech-act approac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65pt;margin-top:103.35pt;width:127.4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ch-act approa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2160270</wp:posOffset>
                      </wp:positionV>
                      <wp:extent cx="257810" cy="29591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65pt;margin-top:170.1pt;width:20.2pt;height:23.3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13505</wp:posOffset>
                      </wp:positionH>
                      <wp:positionV relativeFrom="paragraph">
                        <wp:posOffset>2274570</wp:posOffset>
                      </wp:positionV>
                      <wp:extent cx="200660" cy="18161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88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15pt;margin-top:179.1pt;width:15.75pt;height:14.3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98120</wp:posOffset>
                      </wp:positionV>
                      <wp:extent cx="1028700" cy="342900"/>
                      <wp:effectExtent l="0" t="0" r="0" b="0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Symbol-functional semantic re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27pt;mso-wrap-distance-left:9.05pt;mso-wrap-distance-right:9.05pt;mso-wrap-distance-top:0pt;mso-wrap-distance-bottom:0pt;margin-top:15.6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Symbol-functional semantic re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521970</wp:posOffset>
                      </wp:positionV>
                      <wp:extent cx="1123950" cy="342900"/>
                      <wp:effectExtent l="0" t="0" r="0" b="0"/>
                      <wp:wrapNone/>
                      <wp:docPr id="6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arts of a sentence are relocat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27pt;mso-wrap-distance-left:9.05pt;mso-wrap-distance-right:9.05pt;mso-wrap-distance-top:0pt;mso-wrap-distance-bottom:0pt;margin-top:41.1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arts of a sentence are reloca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788670</wp:posOffset>
                      </wp:positionV>
                      <wp:extent cx="1123950" cy="333375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arts of a sentence are replac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26.25pt;mso-wrap-distance-left:9.05pt;mso-wrap-distance-right:9.05pt;mso-wrap-distance-top:0pt;mso-wrap-distance-bottom:0pt;margin-top:62.1pt;mso-position-vertical-relative:text;margin-left:25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arts of a sentence are replac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1102995</wp:posOffset>
                      </wp:positionV>
                      <wp:extent cx="1009650" cy="352425"/>
                      <wp:effectExtent l="0" t="0" r="0" b="0"/>
                      <wp:wrapNone/>
                      <wp:docPr id="6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arts of a sentence are add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pt;height:27.75pt;mso-wrap-distance-left:9.05pt;mso-wrap-distance-right:9.05pt;mso-wrap-distance-top:0pt;mso-wrap-distance-bottom:0pt;margin-top:86.85pt;mso-position-vertical-relative:text;margin-left:298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arts of a sentence are add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0280</wp:posOffset>
                      </wp:positionH>
                      <wp:positionV relativeFrom="paragraph">
                        <wp:posOffset>1160145</wp:posOffset>
                      </wp:positionV>
                      <wp:extent cx="1190625" cy="333375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arts of a sentence are omitt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5pt;height:26.25pt;mso-wrap-distance-left:9.05pt;mso-wrap-distance-right:9.05pt;mso-wrap-distance-top:0pt;mso-wrap-distance-bottom:0pt;margin-top:91.35pt;mso-position-vertical-relative:text;margin-left:37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arts of a sentence are omit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160145</wp:posOffset>
                      </wp:positionV>
                      <wp:extent cx="847725" cy="79057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nadequacy of the speech act and the situation of intera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5pt;height:62.25pt;mso-wrap-distance-left:9.05pt;mso-wrap-distance-right:9.05pt;mso-wrap-distance-top:0pt;mso-wrap-distance-bottom:0pt;margin-top:91.35pt;mso-position-vertical-relative:text;margin-left:-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nadequacy of the speech act and the situation of intera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303020</wp:posOffset>
                      </wp:positionV>
                      <wp:extent cx="847725" cy="64770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Deviations from normal sequel conditions of speech a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5pt;height:51pt;mso-wrap-distance-left:9.05pt;mso-wrap-distance-right:9.05pt;mso-wrap-distance-top:0pt;mso-wrap-distance-bottom:0pt;margin-top:102.6pt;mso-position-vertical-relative:text;margin-left:7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Deviations from normal sequel conditions of speech 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617345</wp:posOffset>
                      </wp:positionV>
                      <wp:extent cx="1228725" cy="504825"/>
                      <wp:effectExtent l="0" t="0" r="0" b="0"/>
                      <wp:wrapNone/>
                      <wp:docPr id="7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Deviations as a consequence of general knowled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39.75pt;mso-wrap-distance-left:9.05pt;mso-wrap-distance-right:9.05pt;mso-wrap-distance-top:0pt;mso-wrap-distance-bottom:0pt;margin-top:127.35pt;mso-position-vertical-relative:text;margin-left:1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Deviations as a consequence of general knowled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1617345</wp:posOffset>
                      </wp:positionV>
                      <wp:extent cx="1228725" cy="504825"/>
                      <wp:effectExtent l="0" t="0" r="0" b="0"/>
                      <wp:wrapNone/>
                      <wp:docPr id="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Contradictions as a consequence of general values and nor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39.75pt;mso-wrap-distance-left:9.05pt;mso-wrap-distance-right:9.05pt;mso-wrap-distance-top:0pt;mso-wrap-distance-bottom:0pt;margin-top:127.35pt;mso-position-vertical-relative:text;margin-left:2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Contradictions as a consequence of general values and nor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8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795</wp:posOffset>
                      </wp:positionV>
                      <wp:extent cx="2133600" cy="666750"/>
                      <wp:effectExtent l="14605" t="14605" r="15240" b="152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eals (1995) Ironical use of expressions for their semantic cont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4pt;margin-top:0.85pt;width:167.95pt;height:5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als (1995) Ironical use of expressions for their semantic cont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068" w:hanging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419735</wp:posOffset>
                      </wp:positionV>
                      <wp:extent cx="124460" cy="57150"/>
                      <wp:effectExtent l="0" t="9525" r="2540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5pt;margin-top:33.05pt;width:9.75pt;height:4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314960</wp:posOffset>
                      </wp:positionV>
                      <wp:extent cx="153035" cy="162560"/>
                      <wp:effectExtent l="3810" t="381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4pt;margin-top:24.8pt;width:12.05pt;height:1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-semantic content is recognized as a ludicrously false    -reinforcing expressions :”It’s perfectly natural”, “It’s clear”, tag ques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34035</wp:posOffset>
                      </wp:positionV>
                      <wp:extent cx="1200150" cy="476250"/>
                      <wp:effectExtent l="0" t="0" r="0" b="0"/>
                      <wp:wrapNone/>
                      <wp:docPr id="7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Difference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“I decided not  to kill Frank.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5pt;height:37.5pt;mso-wrap-distance-left:9.05pt;mso-wrap-distance-right:9.05pt;mso-wrap-distance-top:0pt;mso-wrap-distance-bottom:0pt;margin-top:42.05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Difference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“I decided not  to kill Frank.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534035</wp:posOffset>
                      </wp:positionV>
                      <wp:extent cx="1076325" cy="476250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Literalness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“I decided to kill Frank.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5pt;height:37.5pt;mso-wrap-distance-left:9.05pt;mso-wrap-distance-right:9.05pt;mso-wrap-distance-top:0pt;mso-wrap-distance-bottom:0pt;margin-top:42.05pt;mso-position-vertical-relative:text;margin-left:11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Literalness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“I decided to kill Frank.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0795</wp:posOffset>
                      </wp:positionV>
                      <wp:extent cx="2076450" cy="590550"/>
                      <wp:effectExtent l="14605" t="14605" r="15240" b="152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rbe (1995) Metaphors and iro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9pt;margin-top:0.85pt;width:163.45pt;height:4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rbe (1995) Metaphors and iron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91795</wp:posOffset>
                      </wp:positionV>
                      <wp:extent cx="334010" cy="210185"/>
                      <wp:effectExtent l="0" t="4445" r="254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44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5pt;margin-top:30.85pt;width:26.25pt;height:16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25145</wp:posOffset>
                      </wp:positionV>
                      <wp:extent cx="257810" cy="600710"/>
                      <wp:effectExtent l="5080" t="1905" r="444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480" cy="60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41.35pt;width:20.25pt;height:47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601345</wp:posOffset>
                      </wp:positionV>
                      <wp:extent cx="1270" cy="381635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5pt;margin-top:47.35pt;width:0.05pt;height:3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601345</wp:posOffset>
                      </wp:positionV>
                      <wp:extent cx="76835" cy="524510"/>
                      <wp:effectExtent l="5080" t="1270" r="2667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15pt;margin-top:47.35pt;width:6pt;height:4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525145</wp:posOffset>
                      </wp:positionV>
                      <wp:extent cx="114935" cy="153035"/>
                      <wp:effectExtent l="3810" t="317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9pt;margin-top:41.35pt;width:9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91820</wp:posOffset>
                      </wp:positionV>
                      <wp:extent cx="771525" cy="400050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Metaphorical overu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5pt;height:31.5pt;mso-wrap-distance-left:9.05pt;mso-wrap-distance-right:9.05pt;mso-wrap-distance-top:0pt;mso-wrap-distance-bottom:0pt;margin-top:46.6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etaphorical overu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115695</wp:posOffset>
                      </wp:positionV>
                      <wp:extent cx="885825" cy="533400"/>
                      <wp:effectExtent l="0" t="0" r="0" b="0"/>
                      <wp:wrapNone/>
                      <wp:docPr id="8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Juxtaposition of incongruent metapho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42pt;mso-wrap-distance-left:9.05pt;mso-wrap-distance-right:9.05pt;mso-wrap-distance-top:0pt;mso-wrap-distance-bottom:0pt;margin-top:87.8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Juxtaposition of incongruent metapho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972820</wp:posOffset>
                      </wp:positionV>
                      <wp:extent cx="876300" cy="504825"/>
                      <wp:effectExtent l="0" t="0" r="0" b="0"/>
                      <wp:wrapNone/>
                      <wp:docPr id="8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Employment of “unfitting” metapho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pt;height:39.75pt;mso-wrap-distance-left:9.05pt;mso-wrap-distance-right:9.05pt;mso-wrap-distance-top:0pt;mso-wrap-distance-bottom:0pt;margin-top:76.6pt;mso-position-vertical-relative:text;margin-left:68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Employment of “unfitting” metapho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1115695</wp:posOffset>
                      </wp:positionV>
                      <wp:extent cx="923925" cy="762000"/>
                      <wp:effectExtent l="0" t="0" r="0" b="0"/>
                      <wp:wrapNone/>
                      <wp:docPr id="8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A metaphor serves to highlight the ludicrous falsity of a stat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60pt;mso-wrap-distance-left:9.05pt;mso-wrap-distance-right:9.05pt;mso-wrap-distance-top:0pt;mso-wrap-distance-bottom:0pt;margin-top:87.85pt;mso-position-vertical-relative:text;margin-left:14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A metaphor serves to highlight the ludicrous falsity of a stat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668020</wp:posOffset>
                      </wp:positionV>
                      <wp:extent cx="914400" cy="381000"/>
                      <wp:effectExtent l="0" t="0" r="0" b="0"/>
                      <wp:wrapNone/>
                      <wp:docPr id="8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ronical use of metaphors per 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30pt;mso-wrap-distance-left:9.05pt;mso-wrap-distance-right:9.05pt;mso-wrap-distance-top:0pt;mso-wrap-distance-bottom:0pt;margin-top:52.6pt;mso-position-vertical-relative:text;margin-left:185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Ironical use of metaphors per 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3:00:00Z</dcterms:created>
  <dc:creator>пользователь</dc:creator>
  <dc:description/>
  <cp:keywords/>
  <dc:language>en-US</dc:language>
  <cp:lastModifiedBy>пользователь</cp:lastModifiedBy>
  <dcterms:modified xsi:type="dcterms:W3CDTF">2007-03-20T02:11:00Z</dcterms:modified>
  <cp:revision>4</cp:revision>
  <dc:subject/>
  <dc:title/>
</cp:coreProperties>
</file>