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52"/>
        <w:gridCol w:w="1726"/>
        <w:gridCol w:w="1172"/>
        <w:gridCol w:w="1274"/>
        <w:gridCol w:w="855"/>
      </w:tblGrid>
      <w:tr>
        <w:trPr>
          <w:trHeight w:val="1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ssag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or. Backgroun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udents of high schoo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udents of universit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tal</w:t>
            </w:r>
          </w:p>
        </w:tc>
      </w:tr>
      <w:tr>
        <w:trPr>
          <w:trHeight w:val="1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…)it was the most ludicrous thing I'd ever heard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utting someone in rehab over a couple of Smirnoff Ices; you might just as well put someone in Broadmoor for killing a squirrel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Speech.-a Beals conten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131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…)and has been photographed by Mario Testino with some grime on his face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ooking like a young Marlon Brando, except in the respect of having any charisma, or beauty, or sex appeal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ice-qualit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ould it not be easier just to pay tax?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yne-questio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</w:tr>
      <w:tr>
        <w:trPr>
          <w:trHeight w:val="59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…)next tim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 prince goes to a party dressed as a member of the Ba'ath party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hat they aren'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Speech.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</w:tr>
      <w:tr>
        <w:trPr>
          <w:trHeight w:val="7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 such luck for young Harry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, who has also exclusively revealed that he "likes to have a laugh"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Speech.-c Sp.W.-ech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1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aving no special talents, their speciality must b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something basically impossible - a classless version of aristocratic superiority; a faith-free version of divine right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Speech.-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</w:tr>
      <w:tr>
        <w:trPr>
          <w:trHeight w:val="7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…)who could care less what aristos wear to parties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yne-questio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</w:tr>
      <w:tr>
        <w:trPr>
          <w:trHeight w:val="93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…)according t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ome interview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e gave to 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V company, which wasn't the BBC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…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Maxim.-relev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1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y have been hailed a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 great white hop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this generation, free from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 tang of the seamy love hexagons that beset their parent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bringing with them a new informality and a new approachability,(…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metaphor-a Clyne-polysemy W.Gr.-Maxim.-mod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>
          <w:trHeight w:val="101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…)slowl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placing "engagements" with actual "jobs", and "apartments" with actual "flats"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hey would be well on the way to moneyed normality by now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metaphor-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</w:tr>
      <w:tr>
        <w:trPr>
          <w:trHeight w:val="66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t's Prince Harry's birth-month; he's 21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ou know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common W.Gr.-Int.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</w:tr>
      <w:tr>
        <w:trPr>
          <w:trHeight w:val="29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nd, er, that's i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Int.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11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olitely aware of this tricksy business,(…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Phon.-rule-int.-b           W.Gr.-Phon.-rule-break.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</w:tr>
      <w:tr>
        <w:trPr>
          <w:trHeight w:val="155" w:hRule="atLeast"/>
        </w:trPr>
        <w:tc>
          <w:tcPr>
            <w:tcW w:w="946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equencies of recognized text passages in Part A “Less viable than his gran”</w:t>
            </w:r>
          </w:p>
        </w:tc>
      </w:tr>
      <w:tr>
        <w:trPr>
          <w:trHeight w:val="109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b/>
                <w:b/>
                <w:lang w:val="en-US"/>
              </w:rPr>
            </w:pPr>
            <w:r>
              <w:rPr>
                <w:rFonts w:eastAsia="Calibri" w:cs="Calibri"/>
                <w:b/>
                <w:lang w:val="en-US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xt passag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or. Backgroun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udents of high schoo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udents of universit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tal</w:t>
            </w:r>
          </w:p>
        </w:tc>
      </w:tr>
      <w:tr>
        <w:trPr>
          <w:trHeight w:val="5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…)none of them is ever going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to put the squeeze o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te Moss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metaphor-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</w:tr>
      <w:tr>
        <w:trPr>
          <w:trHeight w:val="12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owever much the Queen or Prince Charles might be accused of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eing "out of date", starchy, slightly ridiculous, overfond of pets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hey can get away with it, since they belong to a reticent generation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metaphor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</w:tr>
      <w:tr>
        <w:trPr>
          <w:trHeight w:val="51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ake your minds up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hum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(…)</w:t>
              <w:tab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Int.-a Clyne-dialec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>
          <w:trHeight w:val="15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3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veryone from Zara Phillips through Princess Beatrice to Prince William has been credited with some physical loveliness, on the basis that beauty i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 perfectly comprehensible, modern thing to be celebrated for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als-conten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>
          <w:trHeight w:val="8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ne time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hen he was younger, he drank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quite a lot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his fathe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de some noise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bout putting him in rehab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common W.Gr.-Int.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10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…) do you want to be just like one of us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ucking 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ith your Sandhurs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inion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wear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ith the best of them, or do you want to b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 breed apar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Int.-a Clyne-dialect Clyne-questio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</w:tr>
      <w:tr>
        <w:trPr>
          <w:trHeight w:val="49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ally, unless it's th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elt of a creatur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you care about,(…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metaphor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>
          <w:trHeight w:val="59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…)whom he snubbed with hi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eminal coming-of-age message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metaphor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ontrary to popular wisdom,(…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commo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81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t's a thorny, inconsistent busines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at seems to preclude almost all kinds of laug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Speech.-a Sp.W.-ech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51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eadline: Les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Viabl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an hi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ra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Int.-a Clyne-dialec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6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e thought this was funny; a lot of people called it controversial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Phon.-rule-int.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9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know that he regrets wearing the outfi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incerely,(…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Speech.-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ead: If Prince Harry is s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normal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n we have to ask why he gets su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abnormal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eatmen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Phon.-rule-int.-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requencies of recognized text passages in Part B “Service non compris”</w:t>
      </w:r>
    </w:p>
    <w:tbl>
      <w:tblPr>
        <w:tblW w:w="946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52"/>
        <w:gridCol w:w="1726"/>
        <w:gridCol w:w="1172"/>
        <w:gridCol w:w="1288"/>
        <w:gridCol w:w="841"/>
      </w:tblGrid>
      <w:tr>
        <w:trPr>
          <w:trHeight w:val="1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xt passag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or. Backgroun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udents of high schoo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udents of university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tal</w:t>
            </w:r>
          </w:p>
        </w:tc>
      </w:tr>
      <w:tr>
        <w:trPr>
          <w:trHeight w:val="1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 xml:space="preserve">(…) as constant as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duck a l’orange or fresh, homemade supermarket soup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Speech.-b Clyne-dialec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3</w:t>
            </w:r>
          </w:p>
        </w:tc>
      </w:tr>
      <w:tr>
        <w:trPr>
          <w:trHeight w:val="8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 xml:space="preserve">Now, your server arrives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clutching a control module as though he is about to land a model plane on your plate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 xml:space="preserve"> and invites you to type in a code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metaphor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>
          <w:trHeight w:val="4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 xml:space="preserve">(…)these are staples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of British cuisine(…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Speech.-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</w:tr>
      <w:tr>
        <w:trPr>
          <w:trHeight w:val="5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Can you write it on the paper spewing from the innards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yne-questio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 xml:space="preserve">He might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murmu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 xml:space="preserve"> something about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“service non compris”, even if you thought it meant you hadn’t understood the servi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yne-dialect W.Gr.-Int.-b W.Gr.-Maxim.-mo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I hope you enjoyed the service”(…) “Can I change that note for you?”(…) “Shall I add on the tip?”(…)“We’ve programmed these new machines to take good care of the service charge.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Speech.-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Can you type that in also and hit the right triangle, or should that be a square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yne-question W.Gr.-Speech.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>
          <w:trHeight w:val="3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Will the machine empty your accoun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yne-questio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</w:tr>
      <w:tr>
        <w:trPr>
          <w:trHeight w:val="8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 xml:space="preserve">In the old days, after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cryptic scribbling in the sk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 xml:space="preserve"> to your waiter across the room, the bill would arrive,(…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metaphor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</w:tr>
      <w:tr>
        <w:trPr>
          <w:trHeight w:val="5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 xml:space="preserve">The problem is not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 xml:space="preserve">an outbreak of surly servic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>or a sudden rise in prices(…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metapho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10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 xml:space="preserve">The fall in largesse comes from an ignorance of etiquette by the diner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 xml:space="preserve">technophobi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a British awkwardness by the hovering, tongue-tied staff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Phon.-rule-break.-b Barbe-metaphor-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That should do i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Int.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But less polished underlings (…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metaphor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rFonts w:eastAsia="Calibri" w:cs="Calibri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 xml:space="preserve">14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 xml:space="preserve">and indicate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with the mere flick of a gold-topped p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"/>
              </w:rPr>
              <w:t>, the blank space on the bill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be-metapho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8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15      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They may guard restaurants against fraud, but they don’t bring smiles to the staff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Phon.-rule-Int.-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939" w:hRule="atLeast"/>
        </w:trPr>
        <w:tc>
          <w:tcPr>
            <w:tcW w:w="94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877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877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e thought this was funny; a lot of people called it controversia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Phon.-rule-int.-a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know that he regrets wearing the outfi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incerely,(…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.Gr.-Speech.-c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3:13:00Z</dcterms:created>
  <dc:creator>пользователь</dc:creator>
  <dc:description/>
  <cp:keywords/>
  <dc:language>en-US</dc:language>
  <cp:lastModifiedBy>пользователь</cp:lastModifiedBy>
  <dcterms:modified xsi:type="dcterms:W3CDTF">2007-03-20T02:17:00Z</dcterms:modified>
  <cp:revision>4</cp:revision>
  <dc:subject/>
  <dc:title/>
</cp:coreProperties>
</file>