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ppendix III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95"/>
      </w:tblGrid>
      <w:tr>
        <w:trPr>
          <w:trHeight w:val="400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69215</wp:posOffset>
                      </wp:positionV>
                      <wp:extent cx="3829050" cy="1323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8960" cy="13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Grice (1975/79)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rony as Substitutive Conversational Implicatu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operative Principle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ke your contribution appropriate to stage, purpose, and direction of conversation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35pt;margin-top:5.45pt;width:301.45pt;height:10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Grice (1975/79)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rony as Substitutive Conversational Impli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operative Principle: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ke your contribution appropriate to stage, purpose, and direction of conversation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697865</wp:posOffset>
                      </wp:positionV>
                      <wp:extent cx="201041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0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3.6pt;margin-top:54.95pt;width:158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1945640</wp:posOffset>
                      </wp:positionV>
                      <wp:extent cx="981075" cy="523875"/>
                      <wp:effectExtent l="7620" t="13335" r="444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238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68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IRON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342.6pt;margin-top:153.2pt;width:77.2pt;height:41.2pt;mso-wrap-style:square;v-text-anchor:top" type="_x0000_t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IRON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097915</wp:posOffset>
                      </wp:positionV>
                      <wp:extent cx="1343025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axims of Relevanc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Only say relevant facts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5pt;height:36pt;mso-wrap-distance-left:9.05pt;mso-wrap-distance-right:9.05pt;mso-wrap-distance-top:0pt;mso-wrap-distance-bottom:0pt;margin-top:86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axims of Relevanc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nly say relevant facts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536065</wp:posOffset>
                      </wp:positionV>
                      <wp:extent cx="1257300" cy="9429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axims of Modality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Avoid ambiguity!   Avoid polysemy!    Avoid amplification! Avoid disorder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74.25pt;mso-wrap-distance-left:9.05pt;mso-wrap-distance-right:9.05pt;mso-wrap-distance-top:0pt;mso-wrap-distance-bottom:0pt;margin-top:120.95pt;mso-position-vertical-relative:text;margin-left:1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axims of Modality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Avoid ambiguity!   Avoid polysemy!    Avoid amplification! Avoid disorder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1536065</wp:posOffset>
                      </wp:positionV>
                      <wp:extent cx="1552575" cy="9429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942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axims of Quality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Try to make your contribution one that is true!             Don’t say anything without sufficient 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25pt;height:74.25pt;mso-wrap-distance-left:9.05pt;mso-wrap-distance-right:9.05pt;mso-wrap-distance-top:0pt;mso-wrap-distance-bottom:0pt;margin-top:120.95pt;mso-position-vertical-relative:text;margin-left:2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axims of Quality: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Try to make your contribution one that is true!             Don’t say anything without sufficient 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155065</wp:posOffset>
                      </wp:positionV>
                      <wp:extent cx="1676400" cy="7620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axims of Quantity: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Be as informative as essential! Don’t be more informative than necessary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pt;height:60pt;mso-wrap-distance-left:9.05pt;mso-wrap-distance-right:9.05pt;mso-wrap-distance-top:0pt;mso-wrap-distance-bottom:0pt;margin-top:90.95pt;mso-position-vertical-relative:text;margin-left:337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axims of Quantity: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Be as informative as essential! Don’t be more informative than necessar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50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76835</wp:posOffset>
                      </wp:positionV>
                      <wp:extent cx="2342515" cy="561975"/>
                      <wp:effectExtent l="5715" t="5715" r="5080" b="685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2520" cy="56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Sperber and Wilson (1981)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rony as Echoic Mentioni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65pt;margin-top:6.05pt;width:184.4pt;height:4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perber and Wilson (1981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rony as Echoic Mentioni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ony does not USE the literal meaning of a         statement but MENTIONS i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ony = echoic mention designed to evoke                     the speaker’s attitude to the proposition mentione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386715</wp:posOffset>
                      </wp:positionV>
                      <wp:extent cx="1590675" cy="5715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 xml:space="preserve">Source of the echo”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implicit norm of expectation or explicit antecedent ev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5pt;mso-wrap-distance-left:9.05pt;mso-wrap-distance-right:9.05pt;mso-wrap-distance-top:0pt;mso-wrap-distance-bottom:0pt;margin-top:30.45pt;mso-position-vertical-relative:text;margin-left:1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 xml:space="preserve">Source of the echo”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mplicit norm of expectation or explicit antecedent ev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uccess require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ouble recognition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peaker transfers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)his attitude towards the object of the statem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)his attitude towards the proposi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60960</wp:posOffset>
                      </wp:positionV>
                      <wp:extent cx="1828165" cy="4191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16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Important precondition: SHARED BACKGROUND KNOWLED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95pt;height:33pt;mso-wrap-distance-left:9.05pt;mso-wrap-distance-right:9.05pt;mso-wrap-distance-top:0pt;mso-wrap-distance-bottom:0pt;margin-top:4.8pt;mso-position-vertical-relative:text;margin-left:16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mportant precondition: SHARED BACKGROUND KNOWLED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Addressee realizes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)the proposition was MENTIONED and not USED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)the speaker’s attitude towards the mentioned proposition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76835</wp:posOffset>
                      </wp:positionV>
                      <wp:extent cx="2371725" cy="561975"/>
                      <wp:effectExtent l="5715" t="5715" r="5080" b="419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56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Kreuz and Glucksberg (1989)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rony as Echoic Reminder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9pt;margin-top:6.05pt;width:186.7pt;height:4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reuz and Glucksberg (1989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rony as Echoic Reminde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entification of the source of the echo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ognition of the speaker’s attitude towards that source (usually disapprova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peaker reminds of two messages:</w:t>
            </w:r>
          </w:p>
          <w:p>
            <w:pPr>
              <w:pStyle w:val="Normal"/>
              <w:ind w:left="141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)shared expectation of cultural norm</w:t>
            </w:r>
          </w:p>
          <w:p>
            <w:pPr>
              <w:pStyle w:val="Normal"/>
              <w:ind w:left="141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)discrepancy between what is and what should be (disapproval)</w:t>
            </w:r>
          </w:p>
          <w:p>
            <w:pPr>
              <w:pStyle w:val="Normal"/>
              <w:ind w:left="141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ind w:left="141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1430</wp:posOffset>
                      </wp:positionV>
                      <wp:extent cx="495300" cy="171450"/>
                      <wp:effectExtent l="5080" t="9525" r="952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171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22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7.9pt;margin-top:0.9pt;width:38.95pt;height:13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so for statements that are used and not mentioned and for statements whose literal meaning is the intented meaning </w:t>
            </w:r>
          </w:p>
        </w:tc>
      </w:tr>
      <w:tr>
        <w:trPr>
          <w:trHeight w:val="371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111125</wp:posOffset>
                      </wp:positionV>
                      <wp:extent cx="3295650" cy="52387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Lapp (1992)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Irony as Simulation of Insincerity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4.1pt;margin-top:8.75pt;width:259.45pt;height:41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pp (1992)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rony as Simulation of Insincerity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ech act theoretical: addressee doubts whether he is confronted with irony or a l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92405</wp:posOffset>
                      </wp:positionV>
                      <wp:extent cx="2543175" cy="14097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140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IRONY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imulation of insincer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pen simulation of insincerity on the level of language ac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he ironical speaker simulates a language act, he pretends to believe someth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25pt;height:111pt;mso-wrap-distance-left:9.05pt;mso-wrap-distance-right:9.05pt;mso-wrap-distance-top:0pt;mso-wrap-distance-bottom:0pt;margin-top:15.15pt;mso-position-vertical-relative:text;margin-left:1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IRONY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imulation of insince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pen simulation of insincerity on the level of language 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he ironical speaker simulates a language act, he pretends to believe someth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92405</wp:posOffset>
                      </wp:positionV>
                      <wp:extent cx="2543175" cy="14097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140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LIE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imulation of sincer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isguised simulation of sincerity on the level of propositional int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he liar simulates a propositional intent, he pretends to claim someth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25pt;height:111pt;mso-wrap-distance-left:9.05pt;mso-wrap-distance-right:9.05pt;mso-wrap-distance-top:0pt;mso-wrap-distance-bottom:0pt;margin-top:15.15pt;mso-position-vertical-relative:text;margin-left:2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LIE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imulation of since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isguised simulation of sincerity on the level of propositional int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he liar simulates a propositional intent, he pretends to claim someth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2:51:00Z</dcterms:created>
  <dc:creator>пользователь</dc:creator>
  <dc:description/>
  <cp:keywords/>
  <dc:language>en-US</dc:language>
  <cp:lastModifiedBy>пользователь</cp:lastModifiedBy>
  <dcterms:modified xsi:type="dcterms:W3CDTF">2007-03-19T23:21:00Z</dcterms:modified>
  <cp:revision>5</cp:revision>
  <dc:subject/>
  <dc:title/>
</cp:coreProperties>
</file>