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ppendix VIII</w:t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99"/>
        <w:gridCol w:w="1843"/>
        <w:gridCol w:w="992"/>
        <w:gridCol w:w="1560"/>
        <w:gridCol w:w="992"/>
        <w:gridCol w:w="850"/>
        <w:gridCol w:w="851"/>
      </w:tblGrid>
      <w:tr>
        <w:trPr>
          <w:trHeight w:val="52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ame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heoretical appro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bbrevi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ex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ext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</w:t>
            </w:r>
          </w:p>
        </w:tc>
      </w:tr>
      <w:tr>
        <w:trPr>
          <w:trHeight w:val="49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ller and Groeben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ntional appro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gnal function    semantic rel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Int.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ymptom-functional semantic relati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Int.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onologic- graphemic appro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ule-intensifying deviati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qual sound structu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int.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 pl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int.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le-breaking devi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oneme is add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break.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olo-gi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break.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1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ech-act-appro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radictions of possible(absurd statements, extreme exaggerations,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radictions based on possible relations of issu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ntradictions as a consequence of general values and norm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pproach of Conversa-tional maxim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olation of maxims of relev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Maxim.-rele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olation of maxim of moda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Maxim.-m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86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ichael Clyn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e of lexemes of a certain dial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yne-dial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4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hetorical questio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yne-ques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4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se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yne-polysem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atarinaBarb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mon ir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comm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2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ony and metaph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taphorical over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ame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heoretical appro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bbrevi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ex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ext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</w:t>
            </w:r>
          </w:p>
        </w:tc>
      </w:tr>
      <w:tr>
        <w:trPr>
          <w:trHeight w:val="10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atarina Barb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rony and metaph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metaphor serves  to highlight the ludicrous falsity of a stat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42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Katarina Beal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onical use of expressions for their semantic cont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als-cont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ric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olation of the maxim of qual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ice-qua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perber and Wils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hoic-mention. the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.W.-Ec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3:19:00Z</dcterms:created>
  <dc:creator>пользователь</dc:creator>
  <dc:description/>
  <cp:keywords/>
  <dc:language>en-US</dc:language>
  <cp:lastModifiedBy>пользователь</cp:lastModifiedBy>
  <dcterms:modified xsi:type="dcterms:W3CDTF">2007-03-20T03:21:00Z</dcterms:modified>
  <cp:revision>5</cp:revision>
  <dc:subject/>
  <dc:title/>
</cp:coreProperties>
</file>