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1165" cy="9943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943560"/>
                          <a:chOff x="0" y="0"/>
                          <a:chExt cx="6781320" cy="994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132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057400"/>
                            <a:ext cx="5486400" cy="537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6324480" cy="9943560"/>
                          </a:xfrm>
                          <a:custGeom>
                            <a:avLst/>
                            <a:gdLst>
                              <a:gd name="textAreaLeft" fmla="*/ 174960 w 3585600"/>
                              <a:gd name="textAreaRight" fmla="*/ 3410640 w 3585600"/>
                              <a:gd name="textAreaTop" fmla="*/ 174960 h 5637240"/>
                              <a:gd name="textAreaBottom" fmla="*/ 5462280 h 563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9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358"/>
                                </a:lnTo>
                                <a:arcTo wR="3600" hR="3600" stAng="10800000" swAng="-5400000"/>
                                <a:lnTo>
                                  <a:pt x="18000" y="339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9143280"/>
                            <a:ext cx="1676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07 г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13960"/>
                            <a:ext cx="5409720" cy="6971760"/>
                          </a:xfrm>
                          <a:custGeom>
                            <a:avLst/>
                            <a:gdLst>
                              <a:gd name="textAreaLeft" fmla="*/ 149400 w 3066840"/>
                              <a:gd name="textAreaRight" fmla="*/ 2917440 w 3066840"/>
                              <a:gd name="textAreaTop" fmla="*/ 149400 h 3952440"/>
                              <a:gd name="textAreaBottom" fmla="*/ 3803040 h 395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37"/>
                                </a:lnTo>
                                <a:arcTo wR="3600" hR="3600" stAng="10800000" swAng="-5400000"/>
                                <a:lnTo>
                                  <a:pt x="18000" y="278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РАКТИЧЕСКАЯ КОНФЕРЕ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ОЛОДОСТЬ – НАУКЕ»  ПАМЯТИ А. Л. ЧИЖЕ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u w:val="singl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inguistic Approaches to Irony-an Analysis of British Newspaper Comments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отницкая Валерия Андре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аяся 11 «А»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У «Средняя общеобразова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№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Людиново 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акова Наталья Марк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ь английского язы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деловой Цент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Людиново, 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42360"/>
                            <a:ext cx="51811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редняя общеобразовательная школа №2 г. Людиново 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782.95pt" coordorigin="0,0" coordsize="10679,15659">
                <v:rect id="shape_0" stroked="f" o:allowincell="f" style="position:absolute;left:0;top:0;width:1067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440;top:3240;width:8639;height:845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;top:0;width:9959;height:156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4559;top:14399;width:264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07 г.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440;top:2699;width:8518;height:10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РАКТИЧЕСКАЯ КОНФЕРЕН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ОЛОДОСТЬ – НАУКЕ»  ПАМЯТИ А. Л. ЧИЖЕВСКОГ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«</w:t>
                        </w:r>
                        <w:r>
                          <w:rPr>
                            <w:kern w:val="2"/>
                            <w:b/>
                            <w:sz w:val="28"/>
                            <w:u w:val="singl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inguistic Approaches to Irony-an Analysis of British Newspaper Comments</w:t>
                        </w:r>
                        <w:r>
                          <w:rPr>
                            <w:kern w:val="2"/>
                            <w:b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отницкая Валерия Андреев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аяся 11 «А» клас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У «Средняя общеобразовательна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№2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Людиново 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акова Наталья Марков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ь английского язы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деловой Центр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Людиново, 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80;top:539;width:815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редняя общеобразовательная школа №2 г. Людиново 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37:00Z</dcterms:created>
  <dc:creator>Natalia Silakova</dc:creator>
  <dc:description/>
  <dc:language>en-US</dc:language>
  <cp:lastModifiedBy>пользователь</cp:lastModifiedBy>
  <dcterms:modified xsi:type="dcterms:W3CDTF">2007-03-19T21:37:00Z</dcterms:modified>
  <cp:revision>2</cp:revision>
  <dc:subject/>
  <dc:title/>
</cp:coreProperties>
</file>